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8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7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8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01-08-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42"/>
      </w:tblGrid>
      <w:tr>
        <w:trPr/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>12-07-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>29-06-16</w:t>
            </w:r>
            <w:r>
              <w:rPr>
                <w:rFonts w:cs="Calibri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06-06-16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6225" cy="314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8-16T08:42:38Z</dcterms:modified>
  <cp:revision>35</cp:revision>
  <dc:subject/>
  <dc:title>QUALITAT D´AIGÜES DE BANY - CALIDAD DE AGUAS DE BAÑO</dc:title>
</cp:coreProperties>
</file>